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ssible reading Intervention checklis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low expected levels in rea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arn all letter names and single sounds. Develop an awareness of consonant blends used at beginning and ends of words and be able to read the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ecome more consistent at using the meaning cue source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 explicit strategies...modelled and scaffolded by the teacher in whole group, small group and individually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 better checking skills.i.e cross checking for meaning using visual inform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ook orientation – new vocabulary taught prior to reading text to prevent spending too much time decoding and to give support and experience succes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interesting, engaging texts to motivate- use of librarian and discussions of book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ctivate prior knowledge and make text connections – predicting, questioning, picture walks before read alouds and teacher modelling of how to think aloud during shared reading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courage sustained silent reading of student selected tex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caffolded retelling – important idea, plot, setting, character analysis, problem / solu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 how to find books that are interesting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me reading to practise skills and strategies. The books need to be selected so they are easy enough to achieve succes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a list of strategies for parents and have ongoing discussions with  parent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et reading goals and celebrate successes by reading to someone special i.e Principal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Questioning about the book – literal and inferential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a book box consisting of self selected self interest texts from the library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a book report and rating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onitor the volume of reading in terms of words per minute and the number of books read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 effective comprehension strategies by immersing through teacher demonstrations of think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ncourage own questions before, during and aft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crease vocabulary by figuring out the meaning of new words from context clues and using a dictionary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vide a list of strategies for parent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terview parents about reading expecta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stablish a book journal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bove expected levels in readi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 higher order strategies – summarising, analysing, synthesising and evalu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ust right books – high interest, appropriate level of difficulty, appropriate vocab, consideration of different text types...guidance in using criteria introduced by teacher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lf assessment of level of absorption in reading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tting up a readers notebook to keep a text type tally, list of personal interests, favourite authors and reading response activitie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ook talks...encourage these for the class about books that are enjoyable and would recommend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uthor studies – read several books by the author, research background and history and present to clas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iterature circles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Enter state and national writing competition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59:00Z</dcterms:created>
  <dc:creator>08087795</dc:creator>
  <dc:description/>
  <cp:keywords/>
  <dc:language>en-US</dc:language>
  <cp:lastModifiedBy>08087795</cp:lastModifiedBy>
  <dcterms:modified xsi:type="dcterms:W3CDTF">2010-02-23T02:12:00Z</dcterms:modified>
  <cp:revision>8</cp:revision>
  <dc:subject/>
  <dc:title/>
</cp:coreProperties>
</file>